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CENTRUL ZONAL DE EVALUARE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unitatea de învățământ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TW"/>
        </w:rPr>
      </w:pPr>
      <w:r>
        <w:rPr>
          <w:rFonts w:cs="Times New Roman" w:ascii="Times New Roman" w:hAnsi="Times New Roman"/>
          <w:b/>
          <w:sz w:val="28"/>
          <w:szCs w:val="28"/>
          <w:lang w:eastAsia="zh-TW"/>
        </w:rPr>
        <w:t>Proces verbal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 xml:space="preserve">Încheiat azi ..................................................., în urma ședinței de organizare și instruire a </w:t>
      </w:r>
      <w:r>
        <w:rPr>
          <w:rFonts w:cs="Times New Roman" w:ascii="Times New Roman" w:hAnsi="Times New Roman"/>
          <w:b/>
          <w:bCs/>
          <w:sz w:val="22"/>
          <w:szCs w:val="22"/>
          <w:lang w:eastAsia="zh-TW"/>
        </w:rPr>
        <w:t>comisiei din centrul zonal de evaluare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, în care au fost prezentate: </w:t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_Hlk106116015"/>
      <w:bookmarkEnd w:id="0"/>
      <w:r>
        <w:rPr>
          <w:rFonts w:cs="Times New Roman" w:ascii="Times New Roman" w:hAnsi="Times New Roman"/>
          <w:lang w:eastAsia="zh-TW"/>
        </w:rPr>
        <w:t>Metodologia de organizare și desfășurare a examenului național de bacalaureat-2011, aprobat prin OMECTS nr. 4799/31.08.2010, cu modificările ulterioare, valabilă și pentru anul 2022, conform OME nr. 5151/2021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</w:rPr>
        <w:t xml:space="preserve">Ordinului ministrului educației  nr. 5151/30.08.2022  </w:t>
      </w:r>
      <w:r>
        <w:rPr>
          <w:rFonts w:cs="Times New Roman" w:ascii="Times New Roman" w:hAnsi="Times New Roman"/>
          <w:i/>
          <w:iCs/>
          <w:sz w:val="20"/>
          <w:szCs w:val="20"/>
        </w:rPr>
        <w:t>privind organizarea și desfășurarea examenului național de Bacalaureat – 2022</w:t>
      </w:r>
      <w:r>
        <w:rPr>
          <w:rFonts w:cs="Times New Roman" w:ascii="Times New Roman" w:hAnsi="Times New Roman"/>
          <w:i/>
          <w:iCs/>
          <w:sz w:val="20"/>
          <w:szCs w:val="20"/>
          <w:lang w:val="ro-RO"/>
        </w:rPr>
        <w:t>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</w:rPr>
        <w:t>Adresa ME nr. 27.673/15.04.2022 Precizări privind completarea foilor tipizate de examen, secretizarea și resecretizarea lucrărilor scrise în cadrul examenului național de bacalaureat 2022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a nr. 25.464/11.02.2022 cu privire la asigurarea condițiilor de egalizare a șanselor pentru elevii cu deficiențe de vedere, deficiențe de auz și tulburări de neurodezvoltare care susțin examenele naționale, evaluarea națională pentru absolvenții clasei a VIII-a și examenul național de bacalaureat- sesiunea 2022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a operațională nr. 27980/02.05.2022 privind activitatea de supraveghere audio-video, prin intermediul sistemelor de supraveghere audio-video, în unitățile școlare din sistemul național de învățământ, pe perioada desfășurării probelor și activităților specifice din cadrul examenelor naționale susținute de absolvenții claselor a VIII-a și a XII-a/a XIII-a în anul școlar 2021-2022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a nr. 25464/11.02.2022 cu privire la asigurarea condițiilor de egalizare a șanselor pentru elevii cu deficiențe de vedere, deficiențe de auz și tulburări de neuordezvoltare care susțin examene naționale: evaluarea națională pentru absolvenții clasei a VIII-a și examenul național de bacalaureat-sesiunea 2022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ecizări cu privire la completarea foilor tipizate de examen, secretizarea și resecretizarea lucrărilor scrise în cadrul examenului național de bacalaureat-2022, aprobate cu nr. 27673/15.04.2022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Modelul foilor/colilor tipizate pentru probele examenului național de bacalaureat-2022, aprobat cu nr. 27672/15.04.2022;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bookmarkStart w:id="1" w:name="_Hlk106116015"/>
      <w:bookmarkEnd w:id="1"/>
      <w:r>
        <w:rPr>
          <w:rFonts w:cs="Times New Roman" w:ascii="Times New Roman" w:hAnsi="Times New Roman"/>
          <w:sz w:val="22"/>
          <w:szCs w:val="22"/>
          <w:lang w:eastAsia="zh-TW"/>
        </w:rPr>
        <w:t>Membrii comisiei au luat la cunoștință prin semnătură care sunt atribuțiile lor conform tabelului anexat la prezentul proces verbal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126"/>
        <w:gridCol w:w="2694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Nr. cr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Calitatea în cadrul comisie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Numele şi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prenumele cadrului didacti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Unitatea de învăţămâ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Semnă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reşedintele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omisiei din Centrul Zonal de Evaluare – Bacalaureat 2022, sesiunea august-septembr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of. ............................</w:t>
      </w:r>
    </w:p>
    <w:p>
      <w:pPr>
        <w:pStyle w:val="Normal"/>
        <w:rPr>
          <w:bCs/>
          <w:color w:val="000000"/>
          <w:sz w:val="24"/>
          <w:szCs w:val="24"/>
          <w:lang w:val="hu-HU"/>
        </w:rPr>
      </w:pPr>
      <w:r>
        <w:rPr>
          <w:bCs/>
          <w:color w:val="000000"/>
          <w:sz w:val="24"/>
          <w:szCs w:val="24"/>
          <w:lang w:val="hu-HU"/>
        </w:rPr>
        <w:br/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Cs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9:24:00Z</dcterms:created>
  <dc:creator>cristina.dascalu</dc:creator>
  <dc:description/>
  <cp:keywords/>
  <dc:language>en-US</dc:language>
  <cp:lastModifiedBy>Fejes Reka</cp:lastModifiedBy>
  <cp:lastPrinted>2019-09-04T10:50:00Z</cp:lastPrinted>
  <dcterms:modified xsi:type="dcterms:W3CDTF">2022-07-21T10:51:00Z</dcterms:modified>
  <cp:revision>19</cp:revision>
  <dc:subject/>
  <dc:title/>
</cp:coreProperties>
</file>